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70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7.2026</w:t>
      </w:r>
      <w:r>
        <w:rPr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kopie Výkazů o mateřské škole (soubor Archiv.zip – 129 položek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50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5T12:56:00Z</dcterms:modified>
  <cp:revision>4</cp:revision>
  <dc:subject/>
  <dc:title>_</dc:title>
</cp:coreProperties>
</file>